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*******************************************************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Turbo Pascal Version 4.0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Documentation de la partie INTERFACE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  de l'Unit SYSTEM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(Seules les variables sont indiques)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(Les fonctions et procdures sont prsentes)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(dans le Manuel de Rfrence )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Copyright (c) 1988 by Borland International, Inc.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*******************************************************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Sys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: Text;       { Fichier d'entre  standar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: Text;       { Fichier de sortie standar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Seg: WORD;       { Prfixe de Segment de Programme (PSP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pOrg  : POINTER;    { Origine          du segment de Tas (Heap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pPtr  : POINTER;    { Pointeur courant du segment de Tas (Heap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Ptr  : POINTER;    { Pointeur sur table des fragments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Min  : WORD;       { Taille mini de la table des fragmen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pError: POINTER;    { Fonction de gestion d'erreur de Tas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Proc : POINTER;    { Procdure de sortie (Exit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Code : INTEGER;    { Code de sortie (Exit code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Addr: POINTER;    { Adresse de l'erreur d'excution (Runtime err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Seed : LONGINT;    { Valeur initiale du gnrateur pseudo-alatoir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Int00: POINTER;    { Sauvegarde du vecteur d'interruption $0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Int02: POINTER;    { Sauvegarde du vecteur d'interruption $0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Int23: POINTER;    { Sauvegarde du vecteur d'interruption $2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Int24: POINTER;    { Sauvegarde du vecteur d'interruption $2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Int75: POINTER;    { Sauvegarde du vecteur d'interruption $7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ode : BYTE;       { Mode d'ouverture de fichi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Fin de SYSTEM.DOC 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