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*******************************************************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    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Turbo Pascal Version 4.0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Documentation de la partie INTERFACE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   de l'Unit DOS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Copyright (c) 1988 Borland International, Inc.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    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*******************************************************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D-,I-,S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Do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Masques pour les bits du registre des indicateurs (Flags register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arry     = $0001;  { Retenu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arity    = $0004;  { Parit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uxiliary = $0010;  { Demi-retenu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Zero      = $0040;  { Rsultat nul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ign      = $0080;  { Signe du rsulta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verflow  = $0800;  { Dbordemen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Nombres magiques pour les modes fichier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Closed = $D7B0;    { Ferm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Input  = $D7B1;    { Lecture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Output = $D7B2;    { Ecritur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InOut  = $D7B3;    { Lecture/critur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Constantes d'attributs de fichi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Only  = $01;     { Lecture seule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   = $02;     { Fichier cach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File   = $04;     { Fichier systm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ID  = $08;     { Nom de volume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= $10;     { Rpertoire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  = $20;     { Bit d'archivag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File   = $3F;     { Aucun attribut particulier, fichier normal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Enregistrement de type Registers pour Intr et MsDo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INTEG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: (AX,BX,CX,DX,BP,SI,DI,DS,ES,Flags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(AL,AH,BL,BH,CL,CH,DL,DH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Enregistrement pour fichiers typs et non typ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Rec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 : WORD;    { Identificateur de fichi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 : WORD;    { D'ouvertur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Size : WORD;    { Taille d'lmen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: ARRAY[1..26] OF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Data: ARRAY[1..16] OF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: ARRAY[0..79] OF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Enregistrement pour fichiers de type tex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Buf = ARRAY[0..127] OF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Rec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Size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Pos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End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Ptr : ^TextBu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Func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OutFunc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shFunc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Func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Data : ARRAY[1..16] OF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: ARRAY[0..79] OF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  : TextBu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Enregistrement de recherche utilis par FindFirst et FindNex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Rec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: ARRAY[1..21] OF BYTE;  { Ne pas toucher !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STRING[12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Enregistrement de date et d'heure utilis par PackTime et UnpackTim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Time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,Month,Day,Hour,Min,Sec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Error : INTEGER;          { Variable de statut d'erreu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Intr(IntNo: BYTE; VAR Regs: Register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MsDos(VAR Regs: Register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GetDate(VAR Year,Month,Day,DayOfWeek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etDate(Year,Month,Day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GetTime(VAR Hour,Minute,Second,Sec100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etTime(Hour,Minute,Second,Sec100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DiskFree(Drive: BYTE)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DiskSize(Drive: BYTE)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GetFAttr(VAR F; VAR Attr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etFAttr(VAR F; Attr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GetFTime(VAR F; VAR Time: LONG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etFTime(VAR F; Time: LONG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FindFirst(Path: STRING; Attr: WORD; VAR F: SearchRe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FindNext(VAR F: SearchRe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UnpackTime(P: LONGINT; VAR T: DateTi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PackTime(VAR T: DateTime; VAR P: LONG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GetIntVec(IntNo: BYTE; VAR Vector: POIN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etIntVec(IntNo: BYTE; Vector: POIN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Keep(ExitCode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Exec(Path,CmdLine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DosExitCode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Fin de DOS.DOC 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