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*******************************************************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   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Turbo Pascal Version 4.0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Documentation de la partie INTERFACE de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     l'unit CRT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   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Copyright (C) 1988 Borland International, Inc.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   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*******************************************************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D-,I-,S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C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Modes Vido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40          = 0;            { 40x25 N/B sur Carte couleur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40          = 1;            { 40x25 Couleur sur Carte Couleu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80          = 2;            { 80x25 N/B sur Carte Couleur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80          = 3;            { 80x25 Couleur sur Carte Couleu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          = 7;            { 80x25 sur Carte Monochrome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8x8       = 256;          { Police de caractres en ROM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Constantes de mode pour compatibilit TP 3.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40           = CO40;   { 40 Colonne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80           = CO80;   { 80 COlonne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Constantes des couleurs de caractre et de fond de caractr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        = 0;      { Noi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         = 1;      { Bleu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        = 2;      { Ver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          = 3;      { Cya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          = 4;      { Roug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nta       = 5;      { Magenta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        = 6;      { Bru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Gray     = 7;      { Gris Clai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Suite des constantes des couleurs de caractre (pas le fond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Gray      = 8;      { Gris Fonc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Blue     = 9;      { Bleu Clai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Green    = 10;     { Vert Clai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Cyan     = 11;     { Cyan Clai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Red      = 12;     { Rouge   Clai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Magenta  = 13;     { Magenta Clai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        = 14;     { Jaun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        = 15;     { Blanc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Pour le clignotemen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         = 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Break : BOOLEAN;      { Active la squence Ctrl-Break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OF   : BOOLEAN;      { Active la gnration de Ctrl-Z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Video: BOOLEAN;      { Autorise l'criture directe en mmoire vido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now  : BOOLEAN;      { Gre l'effet de neige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Mode   : WORD;         { Mode texte courant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Attr   : BYTE;         { Attributs texte courant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Min    : WORD;         { Coordonnes du coin suprieur gauch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Max    : WORD;         { Coordonnes du coin infrieur droit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Int1B  : POINTER;      { Sauvegarde de l'interruption $1B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AssignCrt(VAR F: Tex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KeyPressed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ReadKey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TextMode(Mode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Window(X1,Y1,X2,Y2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GotoXY(X,Y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WhereX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WhereY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rSc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rE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Ins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el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TextColor(Color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TextBackground(Color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LowVide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HighVide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NormVide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elay(MS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ound(Hz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NoSou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 Fin de CRT.DOC 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