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GCSR version 1.1 by Michael Geary                                 9/2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harp PC-3000 is a wonderful little machine, but I can hardly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little cursor!  I tried installing SkiSoft's No-Squint II, but ala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correctly on thi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wrote BIGCSR.  It's not as fancy as No-Squint.  It does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hardware cursor with a software cursor.  All it does is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cursor to use the full 8x8 block, so it is easi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, BIGCSR only takes 208 bytes of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BIGCSR, just include the BIGCSR command any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 Load order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CSR is not hardware specific to the PC-3000.  It should work equal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DOS machine.  The only hardware assumption it make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ell is 8x8.  (It will give strange results on a norma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a VGA in anthing other than 50 line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grams that use different cursor sizes,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insert vs. overstrike mode, BIGCSR will ignore this and use the 8x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egardless.  For the PC-3000, this is no great loss, sinc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cursor also ignores different cursor sizes (it always forces the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lin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CSR is free public domain sofware.  If you redistribute it, I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include this .DOC file and the source files BIGCSR.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riting BIGCSR (isn't it funny how you realize these thing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), it occurred to me that other people might have writte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So I took a look around CompuServe and found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hanging programs.  These programs fall into two categories: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hangers like BIGCSR and software cursor programs like No-Squ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software cursor programs worked very well on the PC-3000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eft cursor trails behind or had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hardware cursor programs worked.  Some of them are TSR'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CSR, although the TSR's I looked at took more memory than BIGCSR 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techniques.  A couple of them merely set the curs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 and are not TSR's.  These programs will chang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but as soon as you run any application that sets the curs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whatever that application sets.  Not too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BIGCSR works well and it'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6146,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: ge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